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5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9mm magnesium based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mm magnesium board finish not covered by harmonised standard.  Third party material characterisation by CERAM Ref:13217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 (9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1:00Z</dcterms:created>
  <dc:creator>System Administration</dc:creator>
  <dc:description/>
  <dc:language>en-US</dc:language>
  <cp:lastModifiedBy>Paul Felgate</cp:lastModifiedBy>
  <cp:lastPrinted>2014-05-23T10:33:00Z</cp:lastPrinted>
  <dcterms:modified xsi:type="dcterms:W3CDTF">2014-05-23T09:33:00Z</dcterms:modified>
  <cp:revision>3</cp:revision>
  <dc:subject/>
  <dc:title>DECLARATION OF PERFORMANCE</dc:title>
</cp:coreProperties>
</file>